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135 din 31.10.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50269117  199967136    21778152   178188984    31742413     2612327          -          -   15748508     13381578    13321578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224587   90498160    18340698    72157462    15931943     1612763          -          -    9449095      4870085     487008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545258           -          -          -     864258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972456           -          -          -     661491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6981048  126981048           0   126981048    16883612     2590382          -          -   12098300      2194930     2194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652926   41155919           -    41155919    10959487     1612763          -          -    8787604       559120      5591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96101    9359098       45555     9313543     9313543       21945          -          -    2785950      6505648     6445648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92990   14829636     1989484    12840152     9430786           -          -          -     864258      8566528     85665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5194347     1756640     3437707     2218001           -          -          -     661491      1556510     15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41930    1541930           -     1541930     1541930           -          -          -          -      1541930     1541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33212    5533212        8614     5524598     5524598           -          -          -          -      5524598     552459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92990   14829636     1989484    12840152     9430786           -          -          -     864258      8566528     85665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5194347     1756640     3437707     2218001           -          -          -     661491      1556510     15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41930    1541930           -     1541930     1541930           -          -          -          -      1541930     1541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33212    5533212        8614     5524598     5524598           -          -          -          -      5524598     552459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864258           -          -          -     864258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661491           -          -          -     661491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41930    1541930           -     1541930     1541930           -          -          -          -      1541930     1541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117050     117050           -      117050      117050           -          -          -          -       117050      11705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Districtul Lemnului Brezoi                 11500      11500           -       11500       11500           -          -          -          -        11500       1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zonal de colectare a               137500     137500           -      137500      137500           -          -          -          -       137500      13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ACCES PRINCIPAL SEDIUL CONSILIULUI        153380     153380           -      153380      153380           -          -          -          -       153380      153380          -   Sc =67,30 MP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533212    5533212        8614     5524598     5524598           -          -          -          -      5524598     552459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5533212    5533212        8614     5524598     5524598           -          -          -          -      5524598     552459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84600      84600           -       84600       84600           -          -          -          -        84600       8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776500     776500           -      776500      776500           -          -          -     7765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1976   14374438    12769859     1604579     1555830           -          -          -    1229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1976   14374438    12769859     1604579     1555830           -          -          -    1229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95406    1258403       28573     1229830     1229830           -          -          -    1229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19697    2419697           -     2419697      795800           -          -          -          -       795800      795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19697    2419697           -     2419697      795800           -          -          -          -       795800      795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276897    2276897           -     2276897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53936    1653936           -     165393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ingrijire si asistenta         1453875    1453875           -     1453875      199000           -          -          -          -       199000      199000          -   Ac=53 mp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980877     980877           -      980877       34000           -          -          -          -        34000       34000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acord retea electrica Centrul de          43000      43000           -       43000       43000           -          -          -          -        43000       43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cuperare si Reabilitare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uropsihiatrica Maciuca                   43000      43000           -       43000       43000           -          -          -          -        43000       4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acord retea electrica Centrul de          60000      60000           -       60000       60000           -          -          -          -        60000       6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Lungest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Centru de recuperare si reabilitare       440022     440022           -      440022       71000           -          -          -          -        71000       71000          -   Ac= 361 mp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339449     339449           -      339449       35000           -          -          -          -        35000       35000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Consolidare spalatorie, put               200000     200000           -      200000      200000           -          -          -          -       200000      20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dancime, fosa septica ecologica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180000     180000           -      180000      180000           -          -          -          -       180000      18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2800     142800           -      142800      142800           -          -          -          -       142800      1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398416  166247327     7010441   159236886    17872327     2612327          -          -   12345000      2915000     2855000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3148702     1612763          -          -    8778804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398416  166247327     7010441   159236886    17872327     2612327          -          -   12345000      2915000     2855000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3148702     1612763          -          -    8778804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9183255     1466234          -          -    7717021            -           -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732165     1074883          -          -    565728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 95200       15200          -          -      80000            -           -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66921     166921           -      166921      166920       26651          -          -     140269            -           -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3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409936          -          -     613464            -           -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1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i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3199607      510861          -          -    2688746            -           -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22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 stalpul nr.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36.  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      -           -          -          -          -            -           -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      -           -          -          -          -            -           -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Retehnologizarea, modernizarea si        1011500    1011500           -     1011500     1011500      161500          -          -     85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741522     741522           -      741522      741522           -          -          -     74152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-SC CET Govora S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Instalatii pentru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, utilizarea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pozitarea cenusii si a produse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desulfurare de la CET Govora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368/200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7445     337445           -      337445      337445       21945          -          -     255500        60000           -      6000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337445     337445           -      337445      337445       21945          -          -     255500        60000           -      60000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1007120    1007120           -     1007120     1007120           -          -          -     497120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10:00Z</dcterms:created>
  <dc:creator>Angela</dc:creator>
  <dc:description/>
  <cp:keywords/>
  <dc:language>en-US</dc:language>
  <cp:lastModifiedBy>Angela</cp:lastModifiedBy>
  <cp:lastPrinted>2006-11-02T13:00:00Z</cp:lastPrinted>
  <dcterms:modified xsi:type="dcterms:W3CDTF">2006-11-02T11:15:00Z</dcterms:modified>
  <cp:revision>4</cp:revision>
  <dc:subject/>
  <dc:title> 0 </dc:title>
</cp:coreProperties>
</file>